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 xml:space="preserve">How The World Works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 xml:space="preserve">How The World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storative Justic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tra Support from 1:50 to 3: 00, Claudia is on dut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2 in the morning at 11:4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Unit 3 with the PYP Coordinator at 2:00 in the Library, we will work on Rubrics for Summative and Formative Assessment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in pair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: 00 to 3: 00 p.m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pirit Day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Ana P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and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storative Justic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Extra Support from 1:50 to 3: 00, Claudia is on dut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2 in the morning at 11:4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Unit 3 with the PYP Coordinator at 2:00 in the Library, we will work on Rubrics for Summative and Formative Assessment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in pair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: 00 to 3: 00 p.m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pirit Day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Ana P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Nand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January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20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         </w:t>
                      </w:r>
                      <w:r>
                        <w:rPr/>
                        <w:t xml:space="preserve">January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9:59:00Z</dcterms:created>
  <dc:creator>Sideyblue</dc:creator>
  <dc:description/>
  <cp:keywords/>
  <dc:language>en-US</dc:language>
  <cp:lastModifiedBy>Mi PC</cp:lastModifiedBy>
  <dcterms:modified xsi:type="dcterms:W3CDTF">2011-01-22T1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